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МУНИЦИПАЛЬНОЕ КАЗЕННОЕ ОБЩЕОБРАЗОВАТЕЛЬНОЕ УЧРЕЖДЕНИЕ СРЕДНЯЯ ОБЩЕОБРАЗОВАТЕЛЬНАЯ ШКОЛА № 3 г. НИЖНИЕ СЕРГИ_№ 3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.</w:t>
      </w:r>
      <w:r>
        <w:rPr>
          <w:rFonts w:cs="Times New Roman" w:ascii="Times New Roman" w:hAnsi="Times New Roman"/>
          <w:b/>
        </w:rPr>
        <w:t xml:space="preserve">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1.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и восстановление картридж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обновлению ,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 Диадо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провождение "Контур-Зарплата"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уп к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10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кет обновления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26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бонентское обслуживание «Бюджетник плюс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1. Затраты на проведение аттестационных, проверочных и контрольны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1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317"/>
        <w:gridCol w:w="3510"/>
        <w:gridCol w:w="1338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Комплект для школ 10 ПК + 1 файловый сервер + 10 мобильных устройст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1.2. </w:t>
      </w:r>
      <w:r>
        <w:rPr>
          <w:rFonts w:cs="Times New Roman" w:ascii="Times New Roman" w:hAnsi="Times New Roman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ертификатов ,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 коммунальн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1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1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730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,2540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0,454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1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9,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1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3.1.3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4,4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7304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</w:t>
      </w:r>
      <w:r>
        <w:rPr/>
        <w:t>.4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8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4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683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933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, Росгвард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84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4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4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551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 (количеств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оконных блоков на конструкции из ПВХ,ш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8,008416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1,68333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центральной входной групп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фасада и отмостки з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749,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99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,5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 тепловой энерг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 тепловой энерг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2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ссовка отопительной систем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4.2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1. Затраты на техническое обслуживание и регламентно-профилактический ремонт систем кондиционирования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67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2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26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,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3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</w:t>
      </w:r>
      <w:r>
        <w:rPr>
          <w:rFonts w:cs="Times New Roman" w:ascii="Times New Roman" w:hAnsi="Times New Roman"/>
          <w:lang w:eastAsia="ru-RU"/>
        </w:rPr>
        <w:t>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.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 26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замеры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5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575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илизация и организация обезвреживания списан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рото норо вирусы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00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 238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26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6. Затраты на оказание услуг по отдыху и оздоровлению детей Свердловской области в санаторно-курор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0"/>
        <w:gridCol w:w="1411"/>
        <w:gridCol w:w="3134"/>
        <w:gridCol w:w="2400"/>
      </w:tblGrid>
      <w:tr>
        <w:trPr>
          <w:trHeight w:val="37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ая оздоровительная путёвка в ООО Детский санаторно-оздоровительный комплекс «Жемчужина»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</w:t>
            </w:r>
          </w:p>
        </w:tc>
      </w:tr>
      <w:tr>
        <w:trPr>
          <w:trHeight w:val="735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,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журналов элективных учебных предметов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01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19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6.1.1. </w:t>
      </w:r>
      <w:r>
        <w:rPr>
          <w:rFonts w:cs="Times New Roman" w:ascii="Times New Roman" w:hAnsi="Times New Roman"/>
        </w:rPr>
        <w:t>Затраты на приобретение журналов элективных учебных предм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элективных учебных предметов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2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2103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 xml:space="preserve">не более), 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019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4. 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4.1. Затраты на приобретение вывески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802"/>
        <w:gridCol w:w="1276"/>
        <w:gridCol w:w="1559"/>
        <w:gridCol w:w="182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4.2. Затраты на приобретение прочих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802"/>
        <w:gridCol w:w="1276"/>
        <w:gridCol w:w="1559"/>
        <w:gridCol w:w="182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701"/>
        <w:gridCol w:w="1559"/>
        <w:gridCol w:w="1843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омплекса оснащения предметных кабине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5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634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1.</w:t>
      </w:r>
      <w:r>
        <w:rPr/>
        <w:t xml:space="preserve"> </w:t>
      </w:r>
      <w:r>
        <w:rPr>
          <w:rFonts w:cs="Times New Roman" w:ascii="Times New Roman" w:hAnsi="Times New Roman"/>
        </w:rPr>
        <w:t>Затраты на приобретение комплекса оснащения предметных кабине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оснащения предметных кабин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34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3,5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1.</w:t>
      </w:r>
      <w:r>
        <w:rPr>
          <w:rFonts w:cs="Times New Roman" w:ascii="Times New Roman" w:hAnsi="Times New Roman"/>
        </w:rPr>
        <w:t xml:space="preserve"> Затраты на оплату типографских работ и услуг, включая приобретение периодических печатных изданий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твердой обложкой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596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твердой обложкой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014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392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белый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 для бумаги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Уп/10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0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для мытья посуды 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7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сантехники «Санокс-гель» 0,7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8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 антибактериальное 5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 № 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 люкс 3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99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ий порошок Пемолюкс 0,5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антисептик для рук 5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0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ептик готовый 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8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стекол 0,7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(гель) для мытья посуды,1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,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,317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1.3.2. Затраты на приобретение хозяйственных товар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103"/>
        <w:gridCol w:w="1779"/>
        <w:gridCol w:w="1500"/>
        <w:gridCol w:w="1419"/>
        <w:gridCol w:w="170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 спайка 4 шт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а металлическ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4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60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2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диодные ламп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5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7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1.3.3. Затраты на приобретение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133 072,2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летняя оздоровительная площадка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 025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учебно-полевые сборы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73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4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6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10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4 Затраты на приобретение прочих материальных запас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медицинская, ш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медицинская, ш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 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3:03:00Z</dcterms:created>
  <dc:creator>Никулина</dc:creator>
  <dc:description/>
  <cp:keywords/>
  <dc:language>en-US</dc:language>
  <cp:lastModifiedBy>SpecZacup</cp:lastModifiedBy>
  <cp:lastPrinted>2025-04-08T11:41:00Z</cp:lastPrinted>
  <dcterms:modified xsi:type="dcterms:W3CDTF">2025-06-10T09:11:00Z</dcterms:modified>
  <cp:revision>95</cp:revision>
  <dc:subject/>
  <dc:title>Приложение № 1</dc:title>
</cp:coreProperties>
</file>